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нкета-заявк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 конкурс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етодических сценариев уроков с реализацией системно - деятельностного подхода в начальной школе.</w:t>
      </w:r>
    </w:p>
    <w:p>
      <w:pPr>
        <w:pStyle w:val="Normal"/>
        <w:spacing w:lineRule="auto" w:line="240" w:before="0" w:after="12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учшая разработка методического сценария урока по окружающему миру.</w:t>
      </w:r>
    </w:p>
    <w:p>
      <w:pPr>
        <w:pStyle w:val="Normal"/>
        <w:spacing w:lineRule="auto" w:line="240" w:before="0" w:after="12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Фамилия, имя, отчество автора: Бородинова Евгения Васильевн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Год, месяц день рож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960, 15 декабр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Место работы: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униципальное бюджетное образовательное учреждение средняя общеобразовательная школа №1 ст. Полтавской, Красноармейского района Краснодарского края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Долж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едагогический стаж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4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д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подаваемый предм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чальные классы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 Класс проведения урока: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 «Б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количество детей  в классе: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4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Телефон автора: 8(918) 69-84-401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- mail: </w:t>
      </w:r>
      <w:hyperlink r:id="rId2">
        <w:r>
          <w:rPr>
            <w:rStyle w:val="InternetLink"/>
            <w:rFonts w:cs="Calibri"/>
            <w:color w:val="000000"/>
            <w:sz w:val="32"/>
            <w:szCs w:val="32"/>
            <w:lang w:val="en-US"/>
          </w:rPr>
          <w:t>borodinova-evgenija@rambler.ru</w:t>
        </w:r>
      </w:hyperlink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inova-evgenija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56:00Z</dcterms:created>
  <dc:creator>c400</dc:creator>
  <dc:description/>
  <cp:keywords/>
  <dc:language>en-US</dc:language>
  <cp:lastModifiedBy>USER</cp:lastModifiedBy>
  <cp:lastPrinted>2014-03-20T00:29:00Z</cp:lastPrinted>
  <dcterms:modified xsi:type="dcterms:W3CDTF">2014-03-19T20:31:00Z</dcterms:modified>
  <cp:revision>6</cp:revision>
  <dc:subject/>
  <dc:title/>
</cp:coreProperties>
</file>